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10.xml.rels" ContentType="application/vnd.openxmlformats-package.relationships+xml"/>
  <Override PartName="/word/_rels/header8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SZO/35-2/201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6. január 28-ai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A Teréz Anya Szociális Integrált Intézmény Bölcsőde nyári leállásának engedélyezése 2016. évbe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Jogi- Ügyrendi, Szociális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/>
      </w:pPr>
      <w:r>
        <w:rPr>
          <w:rFonts w:cs="Arial" w:ascii="Arial" w:hAnsi="Arial"/>
          <w:sz w:val="24"/>
          <w:szCs w:val="24"/>
        </w:rPr>
        <w:t>Oktatási, Kulturális és Sport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Márkus Mirtill aljegyző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bölcsőde a családban nevelkedő 3 éven aluli gyermekek napközbeni ellátását, továbbá szakszerű gondozását és nevelését biztosítja. Végezheti a fogyatékkal élő gyermekek korai habilitációs és rehabilitációs célú nevelését és gondozását i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élja a kisgyermekek harmonikus testi-szellemi fejlődésének elősegítése az életkor és egyéni sajátosságok figyelembevételév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ában a bölcsőde a Teréz Anya Szociális Integrált Intézmény keretei között működtetett szolgáltatás. Az Intézmény alapítója, fenntartója, irányítója és felügyeleti szerve Hévíz Város Önkormányzat. A bölcsőde Hévízen jelenleg 26 fővel, 2 csoportban működi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gyermekek védelméről és a gyámügyi igazgatásról szóló </w:t>
      </w:r>
      <w:r>
        <w:rPr>
          <w:rFonts w:cs="Arial" w:ascii="Arial" w:hAnsi="Arial"/>
          <w:b/>
        </w:rPr>
        <w:t>1997. évi XXXI. törvény 42. § (5) bekezdése</w:t>
      </w:r>
      <w:r>
        <w:rPr>
          <w:rFonts w:cs="Arial" w:ascii="Arial" w:hAnsi="Arial"/>
        </w:rPr>
        <w:t xml:space="preserve"> alapján „a bölcsőde nyári nyitvatartási rendjét a fenntartó hagyja jóvá.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eréz Anya Szociális Integrált Intézmény vezetője levelében javaslatot tett a Bölcsőde 2016. évi nyári leállásának tervezett időpontjára, amely 2016. július 11. – július 31. napjáig tart.</w:t>
      </w:r>
    </w:p>
    <w:p>
      <w:pPr>
        <w:pStyle w:val="Normal"/>
        <w:jc w:val="both"/>
        <w:rPr/>
      </w:pPr>
      <w:r>
        <w:rPr>
          <w:rFonts w:cs="Arial" w:ascii="Arial" w:hAnsi="Arial"/>
        </w:rPr>
        <w:t>A nyári időszakban a felújítási, karbantartási, takarítási munkák miatt zár be minden évben a bölcsőde, együttműködésre törekedve a Brunszvik Teréz Napközi Otthonos Óvodáv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bölcsőde nyári zárási ideje a helyi médiában és az intézmény honlapján is közzétételre kerü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jc w:val="both"/>
        <w:rPr/>
      </w:pPr>
      <w:r>
        <w:rPr>
          <w:rFonts w:cs="Arial" w:ascii="Arial" w:hAnsi="Arial"/>
        </w:rPr>
        <w:t>Kérem, hogy a határozati javaslat szerint hagyja jóvá a Teréz Anya Szociális Integrált Intézmény Bölcsőde nyári nyitvatartási rendjé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16. január 12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Normatív határozat címe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A Teréz Anya Szociális Integrált Intézmény Bölcsőde nyári leállásának engedélyezése 2016. évbe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Teréz Anya Szociális Integrált Intézmény Bölcsőde intézményben 2016. évben a nyári leállást a 2016. július 11. – július 31-ig terjedő időtartamra engedélyezi.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Felelős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Varga András intézményvezető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Határidő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2016. február 29.</w:t>
      </w:r>
    </w:p>
    <w:p>
      <w:pPr>
        <w:pStyle w:val="Normal"/>
        <w:spacing w:before="0" w:after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5614035" cy="741426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035" cy="741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48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2"/>
      <w:headerReference w:type="first" r:id="rId13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7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8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4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5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image" Target="media/image3.wmf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12:20:00Z</dcterms:created>
  <dc:creator>T-Cont Kft</dc:creator>
  <dc:description/>
  <cp:keywords/>
  <dc:language>en-US</dc:language>
  <cp:lastModifiedBy>Dr. Keserű Klaudia</cp:lastModifiedBy>
  <cp:lastPrinted>2014-03-14T08:28:00Z</cp:lastPrinted>
  <dcterms:modified xsi:type="dcterms:W3CDTF">2016-01-11T13:45:00Z</dcterms:modified>
  <cp:revision>9</cp:revision>
  <dc:subject/>
  <dc:title>Iktatószám: PMK/144/2011</dc:title>
</cp:coreProperties>
</file>